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      </w:t>
            </w:r>
            <w:r>
              <w:rPr>
                <w:sz w:val="20"/>
                <w:szCs w:val="20"/>
              </w:rPr>
              <w:t>Lembit Joonas,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2189, </w:t>
            </w:r>
            <w:r>
              <w:rPr/>
              <w:t xml:space="preserve">       </w:t>
            </w:r>
            <w:r>
              <w:rPr>
                <w:sz w:val="20"/>
                <w:szCs w:val="20"/>
              </w:rPr>
              <w:t>Lembit.Joonas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m Filimonov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36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Vana-Kasepõllu detailplaneeringu ala liitumised 0,4 kV elektrivõrguga, Sirgu küla, Luunja vald, Tartu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LC369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lang w:val="et-EE"/>
              </w:rPr>
              <w:t>28.07.2025 nr 7.1-2/25/11544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348-25-T-2225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8.10.2025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unja-Kavastu-Koosa tee k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na-Kasepõllu detailplaneeringu ala liitumised 0,4 kV elektrivõrguga. 13.10.2025-31.12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893537922"/>
            <w:bookmarkStart w:id="1" w:name="__Fieldmark__0_893537922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893537922"/>
            <w:bookmarkStart w:id="3" w:name="__Fieldmark__1_893537922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1:34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5-10-09T11:34:00Z</dcterms:modified>
  <cp:revision>2</cp:revision>
  <dc:subject/>
  <dc:title>TEGUTSEMISE LUBA TEEMAA-ALAL  NR</dc:title>
</cp:coreProperties>
</file>